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становлению администрации Андрюковского сельского поселения Мостовского района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01.06.2018г. №7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Андрюк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0.2017№ 14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Андрюк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товского района «Молодежь Кубан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Андрюковского сельского поселения Мостовского района «Молодежь Кубани» (далее также – муниципальная программа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ндрюковского сельского поселения Мостов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потенциала молодежи в интересах Кубан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е и патриотическое воспитание, творческое, интеллектуальное и духовно-нравственное развитие молодежи Куба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безнадзорности в молодежной сред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здорового образа жизни молодежи Андрюковского сельского поселения Мостов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трудового воспитания, профессионального самоопределения и занятости молодеж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е и методическое обеспечение реализации молодежной полит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беспечение реализации муниципальной молодежной политик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молодых людей, участвующих в мероприятиях, направленных на гражданское и патриотическое воспитание, духовно-нравственное развитие детей и молодеж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молодых людей, участвующих в культурно-досуговых мероприят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молодых людей, вовлеченных в молодежный совет при главе Андрюковского сельского поселения Мостов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молодых людей, участвующих в мероприятиях, направленных на повышение общественно-политической активности молодеж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творческих и интеллектуальных клубов, осуществляющих деятельность по повышению творческого и интеллектуального развития молодых гражда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молодых людей, участвующих в мероприятиях творческой и интеллектуальной направлен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молодых людей Андрюковского сельского поселения Мостовского района, вовлеченных в добровольческую деятельнос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ростков и молодежи участвующих в дворовых площадках по месту житель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молодых людей, вовлеченных в деятельность  дворовых площадок по месту жи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молодых людей, участвующих в мероприятиях, направленных на формирование здорового образа жиз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дростков «группы социального риска», вовлеченных в деятельность подростково-молодежных дворовых площадок по месту житель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координаторов работы с молодежью в Андрюковском сельском поселении Мостов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реализации программы не выделяютс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рограммы – 2018 – 2020 год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бюджетных ассигнований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85,0 тысяч рублей средств местного бюджета                 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- 25,0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- 30,0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- 30,0тыс. ру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программы осуществляют администрация и Совет Андрюковского сельского поселения Мостовского района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соответствующей сферы социально-экономического развития Андрюковского сельского поселения Мосто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дной из главных характеристик развития мировой цивилизации в целом на рубеже второго и третьего тысячелетий является возрастание роли Человека во всех сферах жизни. Это выражается прежде всего в том, что накопление общественного богатства сегодня уже происходит не только в капитале, а по преимуществу в человеке. Таков императив научно-технической революции и современной экономики, обозначившийся еще в начале ХХ века. Не земля, не машины и оборудование, а человек – работник – вот главный капитал, ресурс и, значит, главное поле современных инвестиций. Не компьютер, лазер, не техника и экономика, а человек, создающий компьютеры и лазеры, всю экономику и технику – вот подлинный двигатель прогресса нашей эпохи. Общество, вкладывающее деньги в молодежь (в ее обучение, воспитание, быт, культуру, здоровье), инвестирует свой прогрес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вязи с необходимостью укрепления роли молодежи в становлении и развитии современного общества на федеральном уровне была принята Стратегия государственной молодежной политики в Российской Федерации (утверждена распоряжением Правительства Российской Федерации от 18 декабря 2006 года № 1760-р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овременная государственная молодежная политика представляет собой совокупность приоритетов и мер,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общества и государства, следовательно, на социально-экономическое и культурное развитие нашей страны, обеспечение ее конкурентоспособности и укрепление национальной безопас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истема мер муниципальной молодежной политики в Андрюковском сельском поселении Мостовского района обусловлена следующими существенными фактора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бенностями целевой групп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дачами социально-экономического развития Андрюковского сельского поселения Мостовск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о-первых, молодежь – целевая группа муниципальной программы – довольно неоднородный объект управления. Молодежью считаются люди в возрасте от 14 до 30 лет, в указанную целевую группу входят такие разнообразные социальные группы, как молодые специалисты, школьники, неформальная молодежь, молодые предпринимат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о-вторых, молодежь – специфическая целевая группа, одновременно сильная и слабая. Преимущество молодежи заключается в том, что она обладает наиболее высоким относительно других возрастных групп инновационным потенциалом. Действительно, люди данной возрастной категории уже получили многие знания и навыки, но еще не утратили привычку учиться, осваивать новые сферы деятельности. С другой стороны, и это слабая сторона молодежи, именно в этом возрасте жизненные ориентиры, в соответствии с которыми инновационный потенциал будет реализовываться, еще неустойчивы, они только формируются и корректируются. Поэтому для молодежи важна поддержка со стороны людей, обладающих жизненным опытом, что позволяет адаптировать интересы молодого человека  к вероятным вызовам дальнейшей профессиональной жизни, сориентировать пока неявно выраженные жизненные приорите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ретья особенность молодежи связана с изменением жизненного уклада семьи и выстраиванием социально-экономических отношений в обществе. В условиях отсутствия устоявшихся моделей поведения произошла дифференциация, выделились прямо противоположные жизненные стратегии. У многих молодых людей сформировалась привычка к патернализму, проявление которой – социальный паразитизм, инфантильность. В результате молодые люди оказываются не готовы к самостоятельной предпринимательской деятельности, принятию решений, управлению своими расходами. С другой стороны, поведение значительного количества молодых людей отличается самостоятельностью, ответственностью. Эта группа проявляет заинтересованность в получении качественного образования, определяющего дальнейшее трудоустройство и карьер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временном российском обществе, когда для большинства граждан приоритетами стало накопление материальных благ, семья престала полноценно выполнять воспитательные функции, что привело к формированию у молодежи неопределенных стереотипов, отсутствию выраженной жизненной стратегии. Одним из проявлений данной проблемы является социальное и культурное обособление молодежи. В совокупности с естественными протестными настроениями, юношеским максимализмом, потребностью выделиться при самоидентификации это может привести не только к утрате молодым человеком потенциала инновационного развития, но и к преобладанию негативных жизненных стратегий и склонности к преступлению, алкоголизму и наркомании, самоубийству, проститу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личительной чертой Краснодарского края является тот факт, что Кубань – многонациональный регион. На территории Краснодарского края проживают представители более ста народов. В условиях глобализации в Краснодарский край усилился приток мигрантов, как русских, в основном из республик Закавказья, так и других национальностей. В данных условиях молодежь призвана выступать проводником идеологии толерантности, развития русской культуры и укрепления межнациональных отнош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вязи со стремительным  старением населения и неблагоприятными демографическими тенденциями сегодняшние 14-30 – летние жители поселения станут в ближайшие годы основным трудовым ресурсом, который позволит решать приоритетные задачи социально-экономического развития Андрюковского сельского поселения Мостовского района, а их трудовая деятельность станет основным источником средств для социального обеспечения детей, инвалидов и людей старшего поко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 позиции молодежи в общественно-политической жизни поселения, ее уверенности в завтрашнем дне и активности будет зависеть достижение приоритетных задач социально-экономического  развития Андрюковского сельского поселения Мостовского района, в этой связи разработка и принятие муниципальной программы Андрюковского сельского поселения Мостовского района «Молодежь Кубани» в полной мере соответствует приоритетным целям и задачам социально-экономического развития наше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ыбор программно-целевого метода решения проблемы позволяет рассматривать саму молодежь в качестве целевой группы муниципальной программы Андрюковского сельского поселения Мостовского района «Молодежь Кубани». Таким образом, молодежь, выступая в качестве субъекта муниципальной программы, становится также и активным участником муниципальной программы на всех этапах ее реал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в решении ключевой проблемы позволи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адресность, последовательность, преемственность и контроль инвестирования муниципальных средств в молодежную сфер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ить конкретные показатели, достигаемые на различных этапах реализации муниципальной программы, и осуществлять контроль их достиж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аким образом, будут созданы эффективные условия для решения актуальных проблем, стоящих перед поселением в сфере муниципальной молодежной политики, что в конечном итоге позволит обеспечить максимальный вклад молодежи в социально-экономическое развитие Андрюковского сельского поселения Мостов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граммно-целевой метод решения поставленных задач позволит повысить эффективность реализации всех мероприятий муниципальной программы на различных этапах ее реализации и сопоставить направляемые ресурсы с достигнутыми результа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направлено на создание условий для эффективного управления требуемыми муниципальной программой ресурсами, сочетание комплексного подхода и рационального расходования бюджетных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сновной целью муниципальной программы является развитие и реализация потенциала молодежи в интересах как поселения, так и Куба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ля достижения цели муниципальной программы необходимо будет реализовывать задачи по следующим приоритетным направлениям муниципальной молодежной политик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ажданское и патриотическое воспитание, творческое, интеллектуальное и духовно-нравственное развитие молодежи Андрюковского сельского поселения Мостовского райо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безнадзорности в молодежной сред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здорового образа жизни молодежи по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циальное обслуживание молодежи, содействие экономической самостоятельности молодых граждан, организация трудового воспит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е обеспечение реализации муниципальной молодежной полит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еализацию муниципальной программы предполагается осуществить в 2017-2019</w:t>
      </w:r>
      <w:r>
        <w:rPr/>
        <w:t xml:space="preserve"> году.</w:t>
      </w:r>
    </w:p>
    <w:tbl>
      <w:tblPr>
        <w:tblW w:w="9497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844"/>
        <w:gridCol w:w="1276"/>
        <w:gridCol w:w="1650"/>
        <w:gridCol w:w="51"/>
        <w:gridCol w:w="24"/>
        <w:gridCol w:w="1380"/>
        <w:gridCol w:w="15"/>
        <w:gridCol w:w="1558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ar-SA"/>
              </w:rPr>
              <w:t>2018г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ar-SA"/>
              </w:rPr>
              <w:t>2020г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олодежи, участвующей в мероприятиях, направленных на гражданское и патриотическое воспитание, творческое и интеллектуальное развитие молодых граждан Андрюковского сельского поселения Мост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человек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ar-SA"/>
              </w:rPr>
              <w:t>0,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молодых людей, участвующих в культурно-досугов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челове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творческих и интеллектуальных клубов (центров, учреждений), осуществляющих деятельность по повышению творческого и интеллектуального развития молодых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молодых людей, участвующих в мероприятиях творческой и интеллектуальн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ове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ar-SA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ar-SA"/>
              </w:rPr>
              <w:t>157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исло молодых людей, участвующих в краевых конкурса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ове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одростково-молодежных дворовых площадок по месту ж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ar-SA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ar-SA"/>
              </w:rPr>
              <w:t>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молодых людей, вовлеченных в деятельность подростково-молодежных дворовых площадок по месту ж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ове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ar-SA"/>
              </w:rPr>
              <w:t>27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ar-SA"/>
              </w:rPr>
              <w:t>27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одростково-молодежных клубов по месту ж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ar-SA"/>
              </w:rPr>
              <w:t>9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трудоустроенных молодых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ове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координаторов работы с молодежью в Андрюковском сельском посе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ове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отдель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еречень отдельных мероприятий основным направлениям, объемы и источники их финансирования приведены в приложении к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инансирование мероприятий муниципальной программы предполагается осуществлять за счет средств местного бюджета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муниципальной программы из средств местного бюджета составит на 2018-2020 годы –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5,0тыс.рублей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бъем финансирования мероприятий на 2018-2020г год определен исходя из затрат на реализацию аналогичных мероприятий, реализуемых администрацией Андрюковского сельского поселения Мостовского района в рамках выполнения своих полномочий, с учетом индексов-дефляторов и прогнозной оценки расходов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редства местного бюджета, направляемые на финансирование мероприятий муниципальной программы, подлежат уточнению при принятии решения о местном бюджете на 2018-2020 годы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/>
      </w:pPr>
      <w:r>
        <w:rPr/>
        <w:t xml:space="preserve">       </w:t>
      </w:r>
      <w:r>
        <w:rPr/>
        <w:t>Для реализации муниципальной программы могут привлекаться также внебюджетные источники – средства общественных организаций, спонсорские и другие средства.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1416"/>
        <w:gridCol w:w="1370"/>
        <w:gridCol w:w="901"/>
        <w:gridCol w:w="901"/>
        <w:gridCol w:w="901"/>
        <w:gridCol w:w="2309"/>
      </w:tblGrid>
      <w:tr>
        <w:trPr>
          <w:trHeight w:val="7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финансирования, всего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.)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за выполнение мероприят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202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е и методическое обеспечение реализации молодежной полити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Андрюковского сельского посел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25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3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30,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Андрюковского сельского поселения Мостовского района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25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3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30,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еречень целевых показателей муниципальной программы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083"/>
        <w:gridCol w:w="1519"/>
        <w:gridCol w:w="1000"/>
        <w:gridCol w:w="1156"/>
        <w:gridCol w:w="1099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ритерие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молодых людей, участвующих в мероприятиях, направленных на гражданское и патриотическое воспитание, духовно-нравственное развитие детей и молодеж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молодых людей, участвующих в культурно - досуговых мероприятия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молодых людей, вовлеченных в молодежный совет при главе Андрюковского сельского поселения Мостовского райо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молодых людей, участвующих в мероприятиях, направленных на повышение общественно-политической активности молодеж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молодых людей, участвующих в мероприятиях творческой и интеллектуальной направленност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молодых людей Андрюковского  сельского поселения, вовлеченных в добровольческую деятельност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ростково-молодежных  дворовых площадок по месту житель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молодых людей, вовлеченных в деятельность подростково-молодежных дворовых площадок по месту житель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молодых людей, участвующих в мероприятиях, направленных на формирование здорового образа жизн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дростков «группы социального риска», вовлеченных в деятельность подростково-молодежных дворовых площадок по месту житель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координаторов работы с молодежью в Андрюковского сельском поселении Мостовского райо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ценка реализации мероприятий муниципальной программы будет производиться координатором муниципальной программы, основываясь на принципе сопоставления фактически достигнутых значений целевых показателей с их плановыми значениями по результатам год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Методика оценки эффективности реализации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 </w:t>
      </w:r>
      <w:r>
        <w:rPr/>
        <w:t>В результате реализации программы ожидается: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1416"/>
        <w:gridCol w:w="1370"/>
        <w:gridCol w:w="825"/>
        <w:gridCol w:w="914"/>
        <w:gridCol w:w="858"/>
        <w:gridCol w:w="2557"/>
      </w:tblGrid>
      <w:tr>
        <w:trPr>
          <w:trHeight w:val="115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финансирования, всего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.)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осредственный результат реализации мероприят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е и методическое обеспечение реализации молодежной полити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Андрюковского сельского посел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году участвуют - 24 челове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у участвуют-25 челове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у участвуют 25 человек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муниципальной программы, включающий, в том числе, методику оценки эффективности муниципальной программы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 муниципальной программы – администрация Андрюковского сельского поселения Мостовского района (далее- администрация поселения)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дминистрация поселения: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муниципальной 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структуру муниципальной 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реализацию муниципальной 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оценку эффективности муниципальной 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годовой отчет о ходе реализации муниципальной 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в сети «Интернет»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рограммой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нормативно-правовое и методическое обеспечение реализации муниципальной 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едложений по объемам и источникам средств реализации муниципальной программы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ет и утверждает сетевые планы-графики реализации мероприятий муниципальной программы, осуществляет контроль за их выполнением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 1 марта года, следующего за отчетным, направляет в Совет Андрюковского сельского поселения Мостовского района доклад о ходе выполнения программных мероприятий и об эффективности использования финансовых средств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ет ответственность за нецелевое использование бюджетных средств муниципальной программы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кущий контроль, анализ выполнения и оценку эффективности реализации муниципальной программы в соответствии с установленным порядком осуществляет администрация Андрюковского сельского поселения Мостовского района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еализации муниципальной программы принимает участие глава Андрюковского сельского поселения, специалист по молодежи администрации Андрюковского сельского поселения и ведущий специалист администрации Андрюковского сельского поселения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целевых показателей с их плановыми значениями по результатам отчетного года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ндрюковского сельского поселения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ого района «Молодежь Кубани»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дельных мероприятий муниципальной программы Андрюковского сельского поселения Мостовского района «Молодежь Кубани»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руб.)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9"/>
        <w:gridCol w:w="3533"/>
        <w:gridCol w:w="1646"/>
        <w:gridCol w:w="1701"/>
        <w:gridCol w:w="1559"/>
      </w:tblGrid>
      <w:tr>
        <w:trPr/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Гражданское и патриотическое воспитание, творческое, интеллектуальное и духовно-нравственное развитие молодежи Андрюковского сельского поселения Мостовского рай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конкурсов и мероприятий, направленных на гражданско-патриотическое воспитание молодежи Андрюковского сельского поселения, духовно-нравственное развитие детей и молодежи, становление и укрепление семейных традиц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конкурсов и других мероприятий по творческому и интеллектуальному развитию молодежи Андрюковского сельского поселения, обеспечения участия талантливой молодежи в районных, краевых конкурсах творчества молодеж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Формирование здорового образа жизни молодежи Андрюковского сельского поселения Мостовского рай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уристических походов, конкурсов и других мероприятий, направленных на формирование здорового образа жизн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Социальное обслуживание молодежи, содействие экономической самостоятельности молодых граждан, организация трудового воспитания, профессионального самоопределения</w:t>
            </w:r>
          </w:p>
        </w:tc>
      </w:tr>
      <w:tr>
        <w:trPr/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мероприятиях, направленных на содействие трудоустройству и занятости молодежи, популяризацию добровольческого (волонтерского) движения в поселени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Организационное и методическое обеспечение реализации молодежной политики</w:t>
            </w:r>
          </w:p>
        </w:tc>
      </w:tr>
      <w:tr>
        <w:trPr/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осуществление мероприятий по работе с молодежью в Андрюковском сельском поселении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Информационное обеспечение реализации муниципальной молодежной политики</w:t>
            </w:r>
          </w:p>
        </w:tc>
      </w:tr>
      <w:tr>
        <w:trPr/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информационной продукци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сопровождение деятельности по молодежной политики в Андрюковском сельском поселени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муниципальной программ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ндрюковского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Е.В.Кожев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1:35:00Z</dcterms:created>
  <dc:creator>User</dc:creator>
  <dc:description/>
  <cp:keywords/>
  <dc:language>en-US</dc:language>
  <cp:lastModifiedBy>DNA7 X86</cp:lastModifiedBy>
  <cp:lastPrinted>2018-06-22T14:53:00Z</cp:lastPrinted>
  <dcterms:modified xsi:type="dcterms:W3CDTF">2018-09-17T11:40:00Z</dcterms:modified>
  <cp:revision>74</cp:revision>
  <dc:subject/>
  <dc:title>ПРИЛОЖЕНИЕ</dc:title>
</cp:coreProperties>
</file>